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3</w:t>
      </w:r>
    </w:p>
    <w:p>
      <w:pPr>
        <w:pStyle w:val="Normal"/>
        <w:widowControl w:val="false"/>
        <w:shd w:fill="FFFFFF" w:val="clear"/>
        <w:tabs>
          <w:tab w:val="clear" w:pos="708"/>
          <w:tab w:val="center" w:pos="7997" w:leader="none"/>
        </w:tabs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постановлению  Администрац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граничного муниципального округа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т «15» июня 2022 г. № 773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ЛОЖ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комиссиях по оценке выполнения целевых показателей эффективности работы руководителей муниципальных образовательных организаций Пограничного муниципального округа и директора муниципального казенного учреждения «Центр обеспечения деятельности муниципальных образовательных организаций Пограничного муниципальног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округа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5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бщие полож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1. Комиссии по оценке выполнения целевых показателей эффективности работы руководителей муниципальных образовательных организаций Пограничного муниципального округа и директора муниципального казенного учреждения «Центр обеспечения деятельности муниципальных образовательных организаций Пограничного муниципального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круга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далее – Комиссии, руководители) создаются в целях принятия решений о стимулировании руководителей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2. Основной задачей Комиссий является оценка эффективности деятельности руководителей на основе выполнения целевых показателей эффектив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3. Основной функцией Комиссий является подготовка ходатайства на имя главы администрации Пограничного муниципального округа по итогам работы за отчетный перио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4. Основные принципы деятельности Комиссий: компетентность, объективность, гласность, принципиальност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5. Комиссии осуществляют свою деятельность на постоянной основ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рганизация деятельности комиссий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2.1. Состав Комиссий состоит из председателя, заместителя председателя, секретаря и членов Комиссии.</w:t>
      </w:r>
    </w:p>
    <w:p>
      <w:pPr>
        <w:pStyle w:val="Normal"/>
        <w:widowControl w:val="false"/>
        <w:autoSpaceDE w:val="false"/>
        <w:spacing w:lineRule="auto" w:line="360" w:before="0" w:after="0"/>
        <w:ind w:left="51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едседатель Комиссий осуществляет общее руководство деятельностью Комиссий, председательствует на заседаниях Комиссий. При отсутствии председателя Комиссий заседания Комиссии проводит заместитель председателя Комиссий. Секретарь комиссий информирует членов Комиссии о дате, времени и месте проведения заседаний Комиссий. Ведет протоколы заседаний Комисс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2.2. Заседания Комиссий проводятся один раз в квартал и по мере надобности. Дата проведения заседания Комиссий назначается председателем Комиссий (в его отсутствие – заместителем председателя Комиссий) не позднее 15 числа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360" w:before="0" w:after="0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2.3. Решения Комиссий принимаются открытым голосованием путем подсчета большинства голосов членов Комиссий, присутствующих на заседании. При равенстве голосов решающим является голос председателя Комиссий, а при его отсутствии – заместителя председателя Комисс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2.4. Заседание Комиссии считается правомочным, если на ней присутствует не менее две трети от общего числа членов Комисс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51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2.5. Комиссии для выполнения возложенных задач имеют право:</w:t>
      </w:r>
    </w:p>
    <w:p>
      <w:pPr>
        <w:pStyle w:val="Normal"/>
        <w:widowControl w:val="false"/>
        <w:autoSpaceDE w:val="false"/>
        <w:spacing w:lineRule="auto" w:line="360" w:before="0" w:after="0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заслушивать доклады руководителей, их заместителей, иных работников муниципальных образовательных организаций Пограничного муниципального округа;</w:t>
      </w:r>
    </w:p>
    <w:p>
      <w:pPr>
        <w:pStyle w:val="Normal"/>
        <w:widowControl w:val="false"/>
        <w:autoSpaceDE w:val="false"/>
        <w:spacing w:lineRule="auto" w:line="360" w:before="0" w:after="0"/>
        <w:ind w:left="51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запрашивать дополнительные материалы от руководителей;</w:t>
      </w:r>
    </w:p>
    <w:p>
      <w:pPr>
        <w:pStyle w:val="Normal"/>
        <w:widowControl w:val="false"/>
        <w:autoSpaceDE w:val="false"/>
        <w:spacing w:lineRule="auto" w:line="360" w:before="0" w:after="0"/>
        <w:ind w:left="51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готовить ходатайство главе Администрации Пограничного муниципального округа о стимулировании руководител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2.6. Комиссии принимают на рассмотрение от руководителей отчеты о выполнении целевых показателей деятельности руководителей (Приложение 2) в срок до 28 марта, 28 июня, 28 сентября, 25 декабря. Прием отчетов осуществляет секретарь Комисс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2.7.В случае установления Комиссией существенных нарушений в оформлении отчетов и необъективности самооценки руководителя, предоставленные материалы возвращаются руководителю на доработку (не более, чем на один рабочий день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2.8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Комиссии определяют количество баллов и, соответственно, размер выплат в процентном отношении к их максимальным размерам за интенсивность и высокие результаты работы, за качество выполняемых работ.</w:t>
      </w:r>
    </w:p>
    <w:p>
      <w:pPr>
        <w:pStyle w:val="Normal"/>
        <w:widowControl w:val="false"/>
        <w:autoSpaceDE w:val="false"/>
        <w:spacing w:lineRule="auto" w:line="360" w:before="0" w:after="0"/>
        <w:ind w:left="51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9. Решения Комиссий оформляются протоколами за подписью председателя комиссии и всех присутствующих членов Комиссии.      </w:t>
      </w:r>
    </w:p>
    <w:p>
      <w:pPr>
        <w:pStyle w:val="Normal"/>
        <w:widowControl w:val="false"/>
        <w:autoSpaceDE w:val="false"/>
        <w:spacing w:lineRule="auto" w:line="360" w:before="0" w:after="0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2.10. Оригиналы отчетных материалов руководителей, протоколы заседаний Комиссии, копии распоряжений главы Администрации Пограничного муниципального округа о стимулировании руководителей подлежат хранению в отделе образования Администрации Пограничного муниципального округ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51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2.11. Руководители имеют право вносить обоснованные предложения в Комиссии по дополнению, изменению содержания или формулировки критериев Положения, а также исключения критериев, потерявших актуальность.</w:t>
      </w:r>
    </w:p>
    <w:sectPr>
      <w:type w:val="nextPage"/>
      <w:pgSz w:w="11906" w:h="16838"/>
      <w:pgMar w:left="1134" w:right="851" w:gutter="0" w:header="0" w:top="99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1:04:00Z</dcterms:created>
  <dc:creator>Елена Анатольевна Гранабой</dc:creator>
  <dc:description/>
  <cp:keywords/>
  <dc:language>en-US</dc:language>
  <cp:lastModifiedBy>User</cp:lastModifiedBy>
  <cp:lastPrinted>2022-05-30T15:14:00Z</cp:lastPrinted>
  <dcterms:modified xsi:type="dcterms:W3CDTF">2022-06-17T01:41:00Z</dcterms:modified>
  <cp:revision>599</cp:revision>
  <dc:subject/>
  <dc:title/>
</cp:coreProperties>
</file>